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№ 182 от 01.09.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указанием количества часов, отводимых на изучение каждой т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уровне  началь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/>
        <w:t>по русскому языку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111"/>
        <w:gridCol w:w="1559"/>
        <w:gridCol w:w="1701"/>
        <w:gridCol w:w="5103"/>
      </w:tblGrid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165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й, думай, рассказыв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алфав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конкурс «Лисё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4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ши краси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ь слова в об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о и его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Русский медвежонок – языкознание для всех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 собстве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родного языка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сколькими знач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, противоположные по зна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уппы с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. Алфав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и соглас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ги. Перенос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конкурс «Юннат»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Космонавтики 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значение мягкости согласных  звуков на пись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мирный день Зем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буквосочет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ительный мягкий и твёрдый зн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Весны и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онкие и глухие согласные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День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детских общественных организаций России 100- летие Всесоюзной пионерской организации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  <w:tr>
        <w:trPr>
          <w:trHeight w:val="25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170 часов)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. Слог. 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о и его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обровольца (волонтёра в Ро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Русский медвежонок – языкознание для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родного языка Международный женски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«Юнн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.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170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 общения. Повторяем – узнаём нов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 – главный помощник в об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распространения грамо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Русский медвежонок – языкознание для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стоим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«Юн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 прилагате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  <w:tr>
        <w:trPr>
          <w:trHeight w:val="25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170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чевое общение. Повторяем – узнаём нов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 – главный помощник в об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 Республиканская НПК «Юность в Древнем Биля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Русский медвежонок – языкознание для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«Юн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9"/>
        <w:gridCol w:w="1551"/>
        <w:gridCol w:w="1692"/>
        <w:gridCol w:w="4669"/>
      </w:tblGrid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132 часа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и счёт предметов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ножества и действия над ним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умераци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ая олимпиада «Эвере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умерация. Числа от 11 до 20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в пределах 20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136 часов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вой луч. Уго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ая олимпиада «Эверест» 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136 часов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 от 0 до100. Повтор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а от 100 до 1000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78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136 часов)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 от 100 до 1000. Повтор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ёмы рациональных вычислений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«Лис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, которые больше 1000. Нумераци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, которые больше  1000. Сложение и вычита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го студен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, которые больше 1000. Умножение и делени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родному языку (русскому)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77"/>
        <w:gridCol w:w="1516"/>
        <w:gridCol w:w="1751"/>
        <w:gridCol w:w="3543"/>
      </w:tblGrid>
      <w:tr>
        <w:trPr>
          <w:trHeight w:val="5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75" w:hRule="atLeas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66 часов)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: прошлое и настояще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 в действ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реты речи и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>
          <w:trHeight w:val="291" w:hRule="atLeas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68 часов)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 в действ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реты речи и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>
          <w:trHeight w:val="275" w:hRule="atLeas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68 часов)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в действ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речи и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>
          <w:trHeight w:val="275" w:hRule="atLeas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68 часов)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в действ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>
          <w:trHeight w:val="29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речи и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«Юнн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  литературному чтению на  родном языке (русском)</w:t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9"/>
        <w:gridCol w:w="1516"/>
        <w:gridCol w:w="1720"/>
        <w:gridCol w:w="3650"/>
      </w:tblGrid>
      <w:tr>
        <w:trPr>
          <w:trHeight w:val="5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75" w:hRule="atLeast"/>
        </w:trPr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33 часа)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взросле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Ма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фантазирую и мечта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мы Родиной зовё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одной природе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</w:tc>
      </w:tr>
      <w:tr>
        <w:trPr>
          <w:trHeight w:val="291" w:hRule="atLeast"/>
        </w:trPr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34 часа)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взросле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я семь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фантазирую и мечта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ая страна во все времена сынами силь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родные праздники, связанные с временами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одной природе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>
          <w:trHeight w:val="275" w:hRule="atLeast"/>
        </w:trPr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34 часа)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во все времена сынами силь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аздника к праздн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природе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>
          <w:trHeight w:val="275" w:hRule="atLeast"/>
        </w:trPr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34 часа)</w:t>
            </w:r>
          </w:p>
        </w:tc>
      </w:tr>
      <w:tr>
        <w:trPr>
          <w:trHeight w:val="18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дей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</w:tc>
      </w:tr>
      <w:tr>
        <w:trPr>
          <w:trHeight w:val="2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</w:tc>
      </w:tr>
      <w:tr>
        <w:trPr>
          <w:trHeight w:val="2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во все времена сынами силь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Родиной зовё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акция День птиц </w:t>
            </w:r>
          </w:p>
        </w:tc>
      </w:tr>
      <w:tr>
        <w:trPr>
          <w:trHeight w:val="2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природе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19"/>
        <w:gridCol w:w="1560"/>
        <w:gridCol w:w="1700"/>
        <w:gridCol w:w="3969"/>
      </w:tblGrid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27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66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 наш м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конкурс «Лисё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 клас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 тематический урок «Экология и энергосбере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</w:tc>
      </w:tr>
      <w:tr>
        <w:trPr>
          <w:trHeight w:val="7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 дом и сем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Ф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 и се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День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ая стр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окружающий м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55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68 часов)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ленная. Время. Календа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конкурс «Лисё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ен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 тематический урок «Экология и энергосбере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на и лет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День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ая акция «Георгиевская лент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27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68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ость по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конкурс «Лисё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 как 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 тематический урок «Экология и энергосбере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 как м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исках Всемирного наслед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День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ая акция «Георгиевская лент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55" w:hRule="atLeast"/>
        </w:trPr>
        <w:tc>
          <w:tcPr>
            <w:tcW w:w="10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68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– граждане единого Оте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 (школьный тур, муниципальный т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конкурс «Лисё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ая олимпиада «Эве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родным просто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 тематический урок «Экология и энергосбере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школьных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утешествие по реке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Сила ле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творческих работ «Моя малая Родина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строим будуще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День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ые олимпиады на сайте Учи.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ая акция «Георгиевская лент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61"/>
        <w:gridCol w:w="1560"/>
        <w:gridCol w:w="1559"/>
        <w:gridCol w:w="3969"/>
      </w:tblGrid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16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вокруг н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Урож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Матери 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 и 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оды Зи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День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17 часов)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я – Родина м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, полный собы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Урожай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оссии петь – что стремиться  в х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Матери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узыкальном теат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оды Зимы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онцерт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День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17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я – Родина м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, полный собы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Урожай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Матери 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узыкальном теат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оды Зимы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онцерт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День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17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я – Родина м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пожилы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Урожай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, полный собы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Матери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онцерт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оды Зимы»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узыкальном теат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 музыкантом быть, так надобно ум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День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ы детей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 </w:t>
      </w:r>
      <w:r>
        <w:rPr/>
        <w:t>литературному чт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91"/>
        <w:gridCol w:w="1245"/>
        <w:gridCol w:w="1529"/>
        <w:gridCol w:w="525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99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укварный период (подготовительный этап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олидарности в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распространения международной грамотности (8 сентяб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пожилых люд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кварный период (основной этап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ародного еди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ловаря. 220 лет со дня рождения В.И.Да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матери в Росси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букварный пери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я на сайте  Учи.р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ниги -  мои друзь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ждународный день родного язык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уга – дуг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ника Отече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равствуй, сказка!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 лет со дня рождения К.И.Чуковског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лю всё живо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ошие соседи, счастливые друзь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Поб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акция «Георгиевская ленточка»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й родной, навек любимый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ы дет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102часа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ите книг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олидарности в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распространения международной грамотности (8 сентябрь)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ски осен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пожил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учител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 народной сказк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ародного еди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я на сайте  Учи.р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ёлый хоров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ловаря. 220 лет со дня рождения В.И.Д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матери в Росси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– друзь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еизвестного солда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равствуй, матушка Зима!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героев Отеч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удеса случаютс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терская Дед Мороз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на, весна! И всё ей радо!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родн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ника Отече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и самые близкие и дорог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 лет со дня рождения К.И.Чуковског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лю всё живо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Поб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акция «Георгиевская ленточка»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знь дана на добрые дел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ы детей.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102 часа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ниги мои друзь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олидарности в борьбе с терроризмом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знь дана на добрые дел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распространения международной грамотности (8 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пожилых людей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учител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шебная сказ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я на сайте  Учи.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ародного един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и всё живо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ловаря. 220 лет со дня рождения В.И.Даля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матери в Росси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неизвестного солда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ины русской природ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героев Отечества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Конституции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русские писател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День былинного богатыря Ильи Муромца.  </w:t>
            </w:r>
          </w:p>
          <w:p>
            <w:pPr>
              <w:pStyle w:val="Default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еделя науки и техники для детей и юнош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родного языка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Защитника Отече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ая сказ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140 лет со дня рождения К.И.Чуковског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ины родной природ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Победы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еждународная акция «Георгиевская ленто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семь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Защиты детей.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102 часа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нига в мировой культур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олидарности в борьбе с терроризмом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ки литературного творче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распространения международной грамотности (8 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пожилых людей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учител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одине, о подвигах, о слав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я на сайте  Учи.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ародного един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ть по совести, любя друг друг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словаря. 220 лет со дня рождения В.И.Даля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ень матер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еизвестного солда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ая сказ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День былинного богатыря Ильи Муромца.  </w:t>
            </w:r>
          </w:p>
          <w:p>
            <w:pPr>
              <w:pStyle w:val="Default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еделя науки и техники для детей и юнош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ника Отечест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русские писател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40 лет со дня рождения К.И.Чук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ь Победы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еждународная акция «Георгиевская ленто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й день семь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а как искусство сло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Защиты детей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техноло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99"/>
        <w:gridCol w:w="1469"/>
        <w:gridCol w:w="1659"/>
        <w:gridCol w:w="470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контрольных рабо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ласс (33 часа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знакомим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Всемирный день убор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AFCF4" w:val="clear"/>
                <w:lang w:eastAsia="ru-RU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доровья и пропаганды ЗОЖ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дународный день изобретательств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Уроки по «пожарной и электробезопасности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информац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е интернет – конкурсы «Учи. Ру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класс (34 часа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равствуй, дорогой друг!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Всемирный день убор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AFCF4" w:val="clear"/>
                <w:lang w:eastAsia="ru-RU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доровья и пропаганды ЗОЖ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ь воды. Экологический уро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е интернет – конкурсы «Учи. Ру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ловек и информац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Уроки по «пожарной и электробезопасности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класс (34 часа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Всемирный день убор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AFCF4" w:val="clear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доровья и пропаганды ЗО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детских изобретений. Урок изобретательство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ь воды. Экологический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е интернет – конкурсы «Учи. Ру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ловек и информац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Уроки по «пожарной и электробезопасности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класс (34 часа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учебник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е интернет – конкурсы «Учи. Ру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Всемирный день убор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AFCF4" w:val="clear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доровья и пропаганды ЗО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детских изобретений.  Урок изобрета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жарной охраны. Уроки по «пожарной и электробезопасности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ь воды. Экологический уро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емли. Экологический уро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ловек и информац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космонавтики. Урок исследование «Космос — это м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69"/>
        <w:gridCol w:w="1469"/>
        <w:gridCol w:w="1665"/>
        <w:gridCol w:w="511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контрольных работ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77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класс (17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хитись красотой нарядная ос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буйся узорами красавицы зим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лного освобождения Ленинграда от фашисткой блокад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дуйся многоцветью весны и ле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ащитников Оте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 лет со дня рождения К.И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космонав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беды.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класс (17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гостях у осени. Узнай, какого цвета земля родна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День народноо единств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гостях у чародейки зим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ая акция «Мы- граждане Росси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лного освобождения Ленинграда от фашисткой блокад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сна – весна! Что ты нам принесла?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ссийской на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ащитников Оте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 лет со дня рождения К.И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смонавтик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гостях у солнечного ле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беды.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класс (17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сень. Как прекрасен этот ми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народно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 в Росси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има. Как прекрасен этот ми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лного освобождения Ленинграда от фашисткой блокад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сна. Как прекрасен этот ми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амяти о россиянах, исполнявши служебный долг за пределами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воссоединения Крыма с Росси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ето. Как прекрасен этот ми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смонав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тских общественных организаций России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класс (17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схитись вечно живым миром красот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 в Росси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буйся ритмами в жизни природы и человек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ссийского студен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лного освобождения Ленинграда от фашисткой блок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схитись созидательными силами природы и человек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смонав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тских общественных организаций России 100 летие Всесоюзной пионерской организа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предмету «Основы религиозных культур и светской э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05"/>
        <w:gridCol w:w="52"/>
        <w:gridCol w:w="1590"/>
        <w:gridCol w:w="1728"/>
        <w:gridCol w:w="492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контрольных рабо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10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класс (34 часа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ристианств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пожил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ла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народного ед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 в Росс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удаиз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ддиз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нь российского студенчества</w:t>
            </w:r>
          </w:p>
          <w:p>
            <w:pPr>
              <w:pStyle w:val="Default"/>
              <w:rPr>
                <w:color w:val="FF0000"/>
              </w:rPr>
            </w:pPr>
            <w:r>
              <w:rPr/>
              <w:t>День полного освобождения Ленинграда от фашисткой блокады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- Родина мо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тика и этик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родного язык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жливост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бро и зл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семь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о родному языку(татарскому) 1-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81"/>
        <w:gridCol w:w="2813"/>
        <w:gridCol w:w="471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10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 класс -66 часов</w:t>
            </w:r>
          </w:p>
        </w:tc>
      </w:tr>
      <w:tr>
        <w:trPr>
          <w:trHeight w:val="6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Давйте, познакомимс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Лес и наши дру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ь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друз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публиканская НПК «Юность в Древнем Биляр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Спортивный праздни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ПК «Рождественские чтения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В школ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дний калейдоскоп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Домашние животные и птицы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льтимедийная библиотека бал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В огород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 «Зирэктие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Наступила зи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я « Мин татар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сөйләшәм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Будь здоров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 «Дружба народов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Наша сем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ртуальное посещение музе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В магазин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курс чтецов посв. Великомутатарскому поэту Г.Тукаю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>Мы в городе живе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bidi="ru-RU"/>
              </w:rPr>
              <w:t xml:space="preserve">Наступает лето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 - проект «Мы этой памяти верны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класс-70 час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ы идем в школ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енний урожа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публиканская НПК «Юность в Древнем Биляр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 аккуратны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ПК «Рождественские чтения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дний калейдоскоп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ша сем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 «Дружба народов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с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льтимедийная библиотека бал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 живу в Татарстан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я « Минтатар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сөйләшәм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кур «Зирэк тие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 магазине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Виртуальное посещение музея Тук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т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 - проект «Мы этой памяти верны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 класс- 70 час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нь зна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ежим д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публиканская НПК «Юность в Древнем Биляре»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В столовой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ПК «Рождественские чтения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ы помощни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дний калейдоскоп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има наступил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льтимедийная библиотека бал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 городе и в деревн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 «Зирэктие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дем вежлив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я « Мин татар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сөйләшәм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аленькие друз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 «Дружба народов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еселое лет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ртуальное посещение музе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 - проект «Мы этой памяти верн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 класс-70 час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овый учебный го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рода родного кр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публиканская НПК «Юность в Древнем Биляр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мире животны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ПК «Рождественские чтения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имние игры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дний калейдоскоп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и друз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льтимедийная библиотека бал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етвероногие друзь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 «Зирэктие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сенние праздни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я « Мин татар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сөйләшәм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я роди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 «Дружба народов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селое лет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ртуальное посещение музе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я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торение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курс чтецов посв. Великомутатарскому поэту Г.Тук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Урок проект “Мы этой памяти верны”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70"/>
        <w:gridCol w:w="1560"/>
        <w:gridCol w:w="5102"/>
      </w:tblGrid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5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68 часов)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ведение, знакомство, английский алфави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ый модуль- я и моя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1 Это мой дом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обровольца (волонтёра в Ро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2 Я люблю еду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3 Животные в действи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народный день родного языка Международный женский д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4 В коробке моих игруш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5 Мы любим лето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  <w:tr>
        <w:trPr>
          <w:trHeight w:val="227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68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- с возвращением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1 Школьные дн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2 Общение с семьей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3 Я все люблю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4 Иди и играй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Международный женский день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5 Лучшие друзья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6  Дом, милый дом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7 Выходной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8  День как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  <w:tr>
        <w:trPr>
          <w:trHeight w:val="25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68 часов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- снова вместе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1 Семья-друзья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2 Рабочий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3 Хрустящие тос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4 В зоопарке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 Всероссийский экологический урок «Дар воды. Водные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5 Где вы были вчера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Рассказать об этом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7 Памятные д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уль 8Куда пойт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усского языка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ческое планировани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литературному чтению на родном (татарском) я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260"/>
        <w:gridCol w:w="1469"/>
        <w:gridCol w:w="528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Основные те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одуль воспитательной программы «Шк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рок»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твор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обрый Татарстан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 зим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лш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ло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Каждой пичужке своя кормушка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ша семь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ремена г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курс-игра “Зирәк тиен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в онлайн-школе “Ана теле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иртуальное посещение музея Г.Ту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кция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  татарч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өйләшәм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 — «Әйдә! Online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tt-RU"/>
              </w:rPr>
              <w:t>34 часа</w:t>
            </w:r>
          </w:p>
        </w:tc>
      </w:tr>
      <w:tr>
        <w:trPr>
          <w:trHeight w:val="10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здник зна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обрый Татарстан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народноетвор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богат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дина мо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в онлайн-школе “Ана теле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Каждой пичужке своя кормушка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ша семья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тицы – крылатые друзь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курс-игра “Зирәк тиен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дет вес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иртуальное посещение музея Г.Ту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кция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  татарч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өйләшәм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т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 — «Әйдә! Online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tt-RU"/>
              </w:rPr>
              <w:t>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к я провел лето?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обрый Татарстан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мешные девчонки, мальчиш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ма. Новый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Каждой пичужке своя кормушка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еги родную земл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родственники. Вес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курс-игра “Зирәк тиен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друзь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иртуальное посещение музея Г.Ту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кция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 татарч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өйләшәм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 — «Әйдә! Online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tt-RU"/>
              </w:rPr>
              <w:t>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амотный человек – богатый челове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обрый Татарстан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народноетвор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– моя Род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мние забав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в онлайн-школе “Ана тел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Каждой пичужке своя кормушка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нига – источник зна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ждународный день род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ружб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курс-игра “Зирәк тиен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брота – св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иртуальное посещение музея Г.Ту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кция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 татарч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өйләшәм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сн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тская мультимедийная библиотека “Бала”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т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 — «Әйдә! Online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тическое планирование с учётом рабочей программы вос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 указанием количества часов, отводимых на изуч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9"/>
        <w:gridCol w:w="1551"/>
        <w:gridCol w:w="1692"/>
        <w:gridCol w:w="4669"/>
      </w:tblGrid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контрол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 (66 часов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знаний о физической культуре, способы физкультурн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знаний о физической культуре, способы физкультурн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обровольца (волонтера) в России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стика с элементами акробати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7" w:leader="none"/>
                <w:tab w:val="left" w:pos="11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ая акция «Мы – граждане  России!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огодний калейдоскоп 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знаний о физической культуре, способы физкультурн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го студенчества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ая подго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 (68 часов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го студен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Подвижные игры на основе баскетб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5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 (68 часов)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  <w:tr>
        <w:trPr>
          <w:trHeight w:val="278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 (68 часов)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наний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Вместе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учителя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ла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известного солдата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Героев От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Мы граждане России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оссийского студен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воссоединения Крыма с Россией 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ый ден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детских общественных организаций России 100- летие Всесоюзной пионерской организаци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567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FontStyle65">
    <w:name w:val="Font Style65"/>
    <w:qFormat/>
    <w:rPr>
      <w:rFonts w:ascii="Times New Roman" w:hAnsi="Times New Roman" w:cs="Times New Roman"/>
      <w:sz w:val="12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plus.info/index.php?page=5&amp;event=202652" TargetMode="External"/><Relationship Id="rId3" Type="http://schemas.openxmlformats.org/officeDocument/2006/relationships/hyperlink" Target="https://webplus.info/index.php?page=5&amp;event=202652" TargetMode="External"/><Relationship Id="rId4" Type="http://schemas.openxmlformats.org/officeDocument/2006/relationships/hyperlink" Target="https://webplus.info/index.php?page=5&amp;event=202652" TargetMode="External"/><Relationship Id="rId5" Type="http://schemas.openxmlformats.org/officeDocument/2006/relationships/hyperlink" Target="https://webplus.info/index.php?page=5&amp;event=202652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08:00Z</dcterms:created>
  <dc:creator>User</dc:creator>
  <dc:description/>
  <cp:keywords/>
  <dc:language>en-US</dc:language>
  <cp:lastModifiedBy>1</cp:lastModifiedBy>
  <cp:lastPrinted>2021-09-29T10:57:00Z</cp:lastPrinted>
  <dcterms:modified xsi:type="dcterms:W3CDTF">2021-09-29T07:08:00Z</dcterms:modified>
  <cp:revision>20</cp:revision>
  <dc:subject/>
  <dc:title/>
</cp:coreProperties>
</file>